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ТУЛЬСКАЯ ОБЛАСТ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АДМИНИСТРАЦ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 xml:space="preserve">МУНИЦИПАЛЬНОГО ОБРАЗОВАНИЯ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</w:rPr>
        <w:t>КИМОВСКИЙ РАЙОН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ОТДЕЛ ОБРАЗОВА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КОМИТЕТА ПО СОЦИАЛЬНЫМ ВОПРОСАМ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П Р И К А З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 29.01.2024 года                                                                                            № 15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 утверждении Порядка проведения итогового собеседования по русскому языку на территории МО Кимовский район в 2024 году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(далее – Рособрнадзор) от 04.04.2023 № 232/551 «Об утверждении Порядка проведения государственной итоговой аттестации по образовательным программам основного общего образования» (далее – Порядок проведения ГИА), методическими рекомендациями Рособрнадзора от 20.10.2023 № 04-339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приказом Министерства образования Тульской области от 06.12.2023 № 2309 «Об утверждении Порядка проведения итогового собеседования по русскому языку в Тульской области в 2024 году»,  в целях организации и проведения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на территории МО Кимовский район в 2024 году  приказываю:</w:t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</w:t>
        <w:tab/>
        <w:t>Утвердить следующие сроки проведения итогового собеседования на территории Тульской области в 2024 году:</w:t>
      </w:r>
    </w:p>
    <w:p>
      <w:pPr>
        <w:pStyle w:val="Normal"/>
        <w:spacing w:lineRule="auto" w:line="276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14 февраля 2024 года – основной срок;</w:t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13 марта 2024 года, 15 апреля 2024 года – дополнительные сроки.</w:t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</w:t>
        <w:tab/>
        <w:t>Утвердить следующие документы, регламентирующие проведение итогового собеседования по русскому языку  на территории МО Кимовский район в 2024 году:</w:t>
      </w:r>
    </w:p>
    <w:p>
      <w:pPr>
        <w:pStyle w:val="Normal"/>
        <w:spacing w:lineRule="auto" w:line="276"/>
        <w:ind w:firstLine="28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1. Порядок проведения итогового собеседования (Приложение № 1);</w:t>
      </w:r>
    </w:p>
    <w:p>
      <w:pPr>
        <w:pStyle w:val="Normal"/>
        <w:spacing w:lineRule="auto" w:line="276"/>
        <w:ind w:firstLine="28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2. Инструктивные материалы для лиц, привлекаемых к проведению итогового собеседования (Приложение № 2)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. Формы для проведения итогового собеседования (Приложение № 3);</w:t>
      </w:r>
    </w:p>
    <w:p>
      <w:pPr>
        <w:pStyle w:val="Normal"/>
        <w:spacing w:lineRule="auto" w:line="276"/>
        <w:ind w:firstLine="28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4. Критерии оценивания итогового собеседования и Перечень категорий участников, имеющих право на уменьшение минимального количества баллов, необходимого для получения «зачета» (Приложение № 4);</w:t>
      </w:r>
    </w:p>
    <w:p>
      <w:pPr>
        <w:pStyle w:val="Normal"/>
        <w:spacing w:lineRule="auto" w:line="276"/>
        <w:ind w:firstLine="28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5. Форму заявления на участие в итоговом собеседовании (Приложение № 5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pacing w:val="-1"/>
          <w:sz w:val="28"/>
          <w:szCs w:val="28"/>
        </w:rPr>
        <w:t>Руководителям  образовательных организаций, реализующих программы основного общего образования: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беспечить проведение итогового собеседования в сроки, установленные п. 1 настоящего приказа, в соответствии с Порядком проведения итогового собеседования и инструктивными материалами, утвержденными п.2 настоящего приказа;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28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 назначить ответственных организаторов и специалистов в ОО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firstLine="28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значить ответственным за подготовку и проведение итогового собеседования на территории МО Кимовский район Каканову Елену Викторовну, консультанта отдела образования комитета по социальным вопросам администрации МО Кимовский район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И.о. начальника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тдела образования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омитета по социальным вопросам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дминистрации МО Кимовский район                           </w:t>
        <w:tab/>
        <w:t xml:space="preserve">  Тинаева А.А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2"/>
          <w:szCs w:val="22"/>
        </w:rPr>
        <w:t>Исп.  Махина Наталья Николаевна,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2"/>
          <w:szCs w:val="22"/>
        </w:rPr>
        <w:t>Тел.: 8(48735)5-32-31</w:t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2" w:hanging="0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с отступом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5:00Z</dcterms:created>
  <dc:creator>Imia</dc:creator>
  <dc:description/>
  <cp:keywords/>
  <dc:language>en-US</dc:language>
  <cp:lastModifiedBy>Makhina</cp:lastModifiedBy>
  <cp:lastPrinted>2023-01-30T10:44:00Z</cp:lastPrinted>
  <dcterms:modified xsi:type="dcterms:W3CDTF">2024-01-29T09:30:00Z</dcterms:modified>
  <cp:revision>13</cp:revision>
  <dc:subject/>
  <dc:title/>
</cp:coreProperties>
</file>